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*MOHAWK AVENUE SCHOOL - STAFF NAME/ADDRESS ROSTER – 2008 - 2009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4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DRES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PHO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b, Lynnette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 Heather Lane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833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del, Meliss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 Hillcrest Avenue, Newton, NJ 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86-730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rch, Andre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rke, Dennis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 Frank Chandler Rd, Newton, NJ 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300-080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rsen Sue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Box 323; Stroudsburg, PA 183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0-992-65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mmings, Melv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 Hickory Trail, Sparta, NJ 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729-3281/973-886-6486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kmar, Steve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O. Box 182, Ogdensburg, NJ 074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2-268-29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dio, Nancy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Winona Parkway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965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onkos, Larry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3  N. Shore Trail, Andover, NJ 07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347-64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ugherty, Kelly M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 Willow Circle; Hamburg, NJ 074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827-624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k, Jennifer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 Vermont Terrace, Whippany, NJ  07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62-812-1143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bbiani, Sandy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Lewis Lane, Sparta, NJ 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6-854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rrell, Lillian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 Summit Road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189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dmann, Angel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 Highland Road, Oak Ridge, NJ 074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208-251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orentine, Lisa Mrs. (cafeteri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 West Owassa Tpk., Newton , NJ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948-831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ming, Bettin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Alpine Road, Stockholm, NJ 074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827-783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iberger, Dianne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S. White Birch Terrace;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817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ulini, Lorett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 Seneca Lake Road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78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recki, Dave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 Meadow Pond Road; Hamburg, NJ 074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209-4128/973-557-6410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egory, Mike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 Mary Jones Road; Newton, NJ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948-269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cobson, Mitchell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 Adams Drive, Denville, NJ  078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2-266-4220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uravlev, Suzanne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 Richmond Hill Drive; Sparta, NJ 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300-129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ranek, Do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Manor Drive, Andover, NJ  07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691-638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mon, Cynthi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 Cheyenne Trail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773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ell, Susan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 Lawrence Avenue, Stanhope, NJ 078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347-3591/973-945-0299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zarus, Lis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 Winding Way, Randolph, NJ 078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945-9321/973-945-9321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jusic, Franka Mrs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Rogers Lane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729-4981/973-459-8726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jor, John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9 Carentan Road, Hopatcong, NJ 078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398-526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tin, Daryl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 Route 519, Newton, NJ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300-01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cCarthy, Dore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 Goodale Road, Newton, NJ 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579-69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cMahon, Terry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Chestnut St, Stanhope, NJ  078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448-2870/201-230-8242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’Keefe, Cheryl D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 Milton Road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6-91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’Grady, Robert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a, Anthony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 Burnet Road; Madison, NJ 079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845-9450/973-979-2425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tzer, Christin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Springbrook Trail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204-866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orino, Meliss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 Park Avenue; Randolph, NJ 078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927-0317/201-248-0668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iner, Maria Mrs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6 Chapman Court; Hackettstown, NJ 078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219-0575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nie, Karin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 Cardinal Drive, Sparta, NJ 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39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poli, Stacy Mis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 St. Mary’s Place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476-8408/973-729-336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wicki, Jennifer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505 Faulkner Drive, Hackettstown, NJ 078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8-684-337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ffens, Jessic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0 Fredon Road Newton, NJ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383-4948/973-459</w:t>
            </w:r>
            <w:r>
              <w:rPr>
                <w:rFonts w:cs="Tahoma" w:ascii="Tahoma" w:hAnsi="Tahoma"/>
                <w:sz w:val="20"/>
              </w:rPr>
              <w:t>-</w:t>
            </w:r>
            <w:r>
              <w:rPr>
                <w:sz w:val="20"/>
              </w:rPr>
              <w:t>0708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ansen, Sara  Mr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 West Shore Trail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4601/973-222-4552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vis-Mulvaney, Ki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 Village Drive, Hamburg, NJ  974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ylor, JoAnne Mrs. (cafeteri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Dandelion Road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975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kaj, Marija Mrs.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4 East Mountain Road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7932/973-459-2113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nKirk, Jennifer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Rockview Drive;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95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enne, Suzanne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Papakating Road; Hopatcong, NJ 078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70-2999/973-219-9724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lter, Darle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1 N. Main St., Boonton, NJ  07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257-947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erkmeister, Alison Mrs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 Indian Trail, Sparta, NJ 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0990/973-600-5189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ng, Leonard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 Davis Avenue, Randolph, NJ  078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343-716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 xml:space="preserve">Revised </w:t>
      </w:r>
      <w:r>
        <w:rPr>
          <w:sz w:val="20"/>
        </w:rPr>
        <w:fldChar w:fldCharType="begin"/>
      </w:r>
      <w:r>
        <w:rPr>
          <w:sz w:val="20"/>
        </w:rPr>
        <w:instrText xml:space="preserve"> DATE \@"M\/d\/yyyy" </w:instrText>
      </w:r>
      <w:r>
        <w:rPr>
          <w:sz w:val="20"/>
        </w:rPr>
        <w:fldChar w:fldCharType="separate"/>
      </w:r>
      <w:r>
        <w:rPr>
          <w:sz w:val="20"/>
        </w:rPr>
        <w:t>7/30/2026</w:t>
      </w:r>
      <w:r>
        <w:rPr>
          <w:sz w:val="20"/>
        </w:rPr>
        <w:fldChar w:fldCharType="end"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8/27/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20:15:00Z</dcterms:created>
  <dc:creator>Scott D. Johnson</dc:creator>
  <dc:description/>
  <cp:keywords/>
  <dc:language>en-US</dc:language>
  <cp:lastModifiedBy>Michael Gregory</cp:lastModifiedBy>
  <cp:lastPrinted>2008-08-26T10:28:00Z</cp:lastPrinted>
  <dcterms:modified xsi:type="dcterms:W3CDTF">2008-08-26T20:15:00Z</dcterms:modified>
  <cp:revision>2</cp:revision>
  <dc:subject/>
  <dc:title>MOHAWK AVENUE SCHOOL</dc:title>
</cp:coreProperties>
</file>